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ценка налоговых расходов Приволжского муниципального образования за 2023 год</w:t>
      </w:r>
    </w:p>
    <w:p>
      <w:pPr>
        <w:pStyle w:val="Normal"/>
        <w:jc w:val="center"/>
        <w:rPr/>
      </w:pPr>
      <w:r>
        <w:rPr/>
      </w:r>
    </w:p>
    <w:p>
      <w:pPr>
        <w:pStyle w:val="Style14"/>
        <w:ind w:firstLine="709"/>
        <w:jc w:val="both"/>
        <w:rPr/>
      </w:pPr>
      <w:r>
        <w:rPr/>
        <w:t>Оценка эффективности налоговых расходов за 2023 год проведена в соответствии с постановлением от 03.08.2020 г. 45-н «Об утверждении положения о порядке формирования перечня налоговых расходов Приволжского муниципального образования и положения о порядке осуществления оценки налоговых расходов Приволжского муниципального образования».</w:t>
      </w:r>
    </w:p>
    <w:p>
      <w:pPr>
        <w:pStyle w:val="Style14"/>
        <w:ind w:firstLine="709"/>
        <w:jc w:val="both"/>
        <w:rPr/>
      </w:pPr>
      <w:r>
        <w:rPr/>
        <w:t>Оценка налоговых расходов проводится в целях минимизации риска предоставления неэффективных налоговых расходов. Для проведения оценки налоговых расходов Приволжского муниципального образования использовались данные, предоставленные МРИ ФНС №7 по Саратовской области: о категориях налогоплательщиков, о суммах выпадающих доходов и количестве налогоплательщиков, воспользовавшихся льготами.</w:t>
      </w:r>
    </w:p>
    <w:p>
      <w:pPr>
        <w:pStyle w:val="Style14"/>
        <w:ind w:firstLine="709"/>
        <w:jc w:val="both"/>
        <w:rPr/>
      </w:pPr>
      <w:r>
        <w:rPr/>
        <w:t>В соответствии с Порядком сформирован перечень налоговых расходов. В зависимости от целевой категории определены основные виды налоговых расходов на территории Приволжского муниципального образования: социальные, технические и стимулирующие.</w:t>
      </w:r>
    </w:p>
    <w:p>
      <w:pPr>
        <w:pStyle w:val="Style14"/>
        <w:ind w:firstLine="709"/>
        <w:jc w:val="both"/>
        <w:rPr/>
      </w:pPr>
      <w:r>
        <w:rPr/>
        <w:t>В ходе проведения оценки налоговых расходов осуществлялась оценка целесообразности и их результативности.</w:t>
      </w:r>
    </w:p>
    <w:p>
      <w:pPr>
        <w:pStyle w:val="Normal"/>
        <w:jc w:val="both"/>
        <w:rPr/>
      </w:pPr>
      <w:r>
        <w:rPr/>
        <w:tab/>
        <w:t>В 2023 году на территории Приволжского муниципального образования предоставлялись льготы по налогу на имущество физических лиц в соответствии с решением Совета Приволжского муниципального образования от 29.11.2017 г. № 29/42 (с изм. от 20.09.2018 г. №19/33) «О налоге на имущество физических лиц в Приволжском муниципальном образование»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Освобождены от уплаты налога на имущество физических лиц: </w:t>
      </w:r>
    </w:p>
    <w:p>
      <w:pPr>
        <w:pStyle w:val="TextBodyIndent"/>
        <w:rPr/>
      </w:pPr>
      <w:r>
        <w:rPr/>
        <w:t>- совместно проживающие родители и дети многодетных семей,  признанных таковыми согласно Закону Саратовской области от 01.08.2005 г. №74-ЗСО "О мерах социальной поддержки многодетных семей в Саратовской области", за исключение детей, находящихся на полном государственном обеспечении, и объектов, используемых для предпринимательской деятельности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К социальным налоговым расходам относятся льготы, предоставляемые следующим категориям налогоплательщиков: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color w:val="000000"/>
        </w:rPr>
        <w:t>совместно проживающие родители и дети многодетных семей,  признанных таковыми согласно Закону Саратовской области от 01.08.2005 г. №74-ЗСО "О мерах социальной поддержки многодетных семей в Саратовской области", за исключение детей, находящихся на полном государственном обеспечении, и объектов, используемых для предпринимательской деятель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  <w:t>Оценка эффективности социальных налоговых расходов (налог на имущество физических лиц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1619"/>
        <w:gridCol w:w="1619"/>
        <w:gridCol w:w="16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скальные характеристики налоговых рас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мп роста (2023 года к 2022 году)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логовых расходов в результате освобождения от налогообложения, тыс.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адающих доходов бюджета в результате применения налоговой льготы, тыс.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логоплательщиков, воспользовавшихся правом на льготы, ч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налогоплательщиков, ч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  <w:szCs w:val="20"/>
              </w:rPr>
              <w:t xml:space="preserve">Востребованность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(соотношение численности плательщиков, воспользовавшихся правом на льготы к общей численности плательщиков)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</w:tr>
    </w:tbl>
    <w:p>
      <w:pPr>
        <w:pStyle w:val="Style14"/>
        <w:ind w:firstLine="709"/>
        <w:jc w:val="both"/>
        <w:rPr/>
      </w:pPr>
      <w:r>
        <w:rPr/>
      </w:r>
    </w:p>
    <w:p>
      <w:pPr>
        <w:pStyle w:val="Style14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ая сумма предоставленных льгот за 2023 год составила 21,0 тыс. рублей, что на 11,0 тыс. рублей или 110,0% больше, чем за 2022 год.</w:t>
      </w:r>
    </w:p>
    <w:p>
      <w:pPr>
        <w:pStyle w:val="Normal"/>
        <w:ind w:firstLine="720"/>
        <w:jc w:val="both"/>
        <w:rPr/>
      </w:pPr>
      <w:r>
        <w:rPr/>
        <w:t>В результате применения налоговой льготы одному физическому лицу, относящемуся к категории социально незащищенного населения, получен дополнительный доход в среднем за 2023 год – 777,8 рублей, за 2022 год – 454,5 рублей.</w:t>
      </w:r>
    </w:p>
    <w:p>
      <w:pPr>
        <w:pStyle w:val="Normal"/>
        <w:spacing w:before="0" w:after="280"/>
        <w:jc w:val="both"/>
        <w:rPr/>
      </w:pPr>
      <w:r>
        <w:rPr/>
        <w:tab/>
        <w:t>Налоговые расходы носят социальный характер, направлены на поддержку социально незащищенных групп населения, отвечают общественным интересам, являются востребованными, не несут в себе значимых отрицательных внешних эффектов в отношении экономического развития муниципального образования.</w:t>
      </w:r>
    </w:p>
    <w:p>
      <w:pPr>
        <w:pStyle w:val="Normal"/>
        <w:spacing w:before="0" w:after="280"/>
        <w:jc w:val="both"/>
        <w:rPr/>
      </w:pPr>
      <w:r>
        <w:rPr/>
        <w:tab/>
        <w:t>В 2023 году на территории Приволжского муниципального образования предоставлялись льготы по земельному налогу в соответствии с решением Совета Приволжского муниципального образования от 24.11.2014 г. № 15/19 «О земельном налоге в Приволжском муниципальном образование»:</w:t>
      </w:r>
    </w:p>
    <w:p>
      <w:pPr>
        <w:pStyle w:val="TextBodyIndent"/>
        <w:rPr/>
      </w:pPr>
      <w:r>
        <w:rPr/>
        <w:t xml:space="preserve">1. Освобождены от уплаты земельного налога: </w:t>
      </w:r>
    </w:p>
    <w:p>
      <w:pPr>
        <w:pStyle w:val="Normal"/>
        <w:ind w:firstLine="708"/>
        <w:jc w:val="both"/>
        <w:rPr/>
      </w:pPr>
      <w:r>
        <w:rPr/>
        <w:t>- ветераны и инвалиды Великой Отечественной войны;</w:t>
      </w:r>
    </w:p>
    <w:p>
      <w:pPr>
        <w:pStyle w:val="Normal"/>
        <w:ind w:firstLine="708"/>
        <w:jc w:val="both"/>
        <w:rPr/>
      </w:pPr>
      <w:r>
        <w:rPr/>
        <w:t>-труженики тыла, бывшие узники концлагерей, блокадники Ленинграда и приравненные к ним лица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инвалиды, которые имеют 1 и 2 группу инвалидности, в отношении одного земельного участка, с разрешенным использованием для личного подсобного хозяйства;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-инвалиды с детства, в отношении одного земельного участка, с разрешенным использованием для личного подсобного хозяйства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 </w:t>
      </w:r>
      <w:r>
        <w:rPr/>
        <w:t>Освобождены от уплаты земельного налога</w:t>
      </w:r>
      <w:r>
        <w:rPr>
          <w:color w:val="000000"/>
        </w:rPr>
        <w:t xml:space="preserve"> в размере 50% от налогооблагаемой базы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енсионеры, получающие пенсию на основании трудового законодательства РФ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вдовы ветеранов и инвалидов Великой Отечественной войны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ветераны боевых действий и локальных войн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инвалиды 3 группы инвалидности, на основании документов, подтверждающих факт  инвалидност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изические лица - имеющие 3 и более детей, семьи которых признаются многодетными в соответствии с Законом Саратовской области "О мерах социальной поддержки многодетных семей в Саратовской области"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ab/>
      </w:r>
      <w:r>
        <w:rPr/>
        <w:t>К социальным налоговым расходам относятся льготы, предоставляемые следующим категориям налогоплательщиков:</w:t>
      </w:r>
    </w:p>
    <w:p>
      <w:pPr>
        <w:pStyle w:val="Normal"/>
        <w:ind w:firstLine="708"/>
        <w:jc w:val="both"/>
        <w:rPr/>
      </w:pPr>
      <w:r>
        <w:rPr/>
        <w:t>- ветераны и инвалиды Великой Отечественной войн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</w:t>
      </w:r>
      <w:r>
        <w:rPr>
          <w:color w:val="000000"/>
        </w:rPr>
        <w:t>труженики тыла, бывшие несовершеннолетние узники концлагерей, блокадники           Ленинграда и приравненные к ним лица;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/>
        <w:t xml:space="preserve">- </w:t>
      </w:r>
      <w:r>
        <w:rPr>
          <w:color w:val="000000"/>
        </w:rPr>
        <w:t>инвалиды, которые имеют 1 и 2 группу инвалидности, в отношении одного    земельного участка, с разрешенным использованием для личного подсобного                  хозяйства;</w:t>
      </w:r>
    </w:p>
    <w:p>
      <w:pPr>
        <w:pStyle w:val="Normal"/>
        <w:ind w:firstLine="708"/>
        <w:jc w:val="both"/>
        <w:rPr/>
      </w:pPr>
      <w:r>
        <w:rPr/>
        <w:t>- инвалиды с детства, в отношении одного земельного участка, с разрешенным использованием для личного подсобного хозяйства;</w:t>
      </w:r>
    </w:p>
    <w:p>
      <w:pPr>
        <w:pStyle w:val="Normal"/>
        <w:ind w:firstLine="708"/>
        <w:jc w:val="both"/>
        <w:rPr/>
      </w:pPr>
      <w:r>
        <w:rPr/>
        <w:t>- пенсионеры, получающие пенсию на основании трудового законодательства РФ;</w:t>
      </w:r>
    </w:p>
    <w:p>
      <w:pPr>
        <w:pStyle w:val="Normal"/>
        <w:ind w:firstLine="708"/>
        <w:jc w:val="both"/>
        <w:rPr/>
      </w:pPr>
      <w:r>
        <w:rPr/>
        <w:t>- вдовы ветеранов и инвалидов Великой Отечественной войны;</w:t>
      </w:r>
    </w:p>
    <w:p>
      <w:pPr>
        <w:pStyle w:val="Normal"/>
        <w:ind w:firstLine="708"/>
        <w:jc w:val="both"/>
        <w:rPr/>
      </w:pPr>
      <w:r>
        <w:rPr/>
        <w:t>- ветераны боевых действий  и локальных войн;</w:t>
      </w:r>
    </w:p>
    <w:p>
      <w:pPr>
        <w:pStyle w:val="Normal"/>
        <w:ind w:firstLine="708"/>
        <w:jc w:val="both"/>
        <w:rPr/>
      </w:pPr>
      <w:r>
        <w:rPr/>
        <w:t>- инвалиды 3 группы инвалидности, на основании документов, подтверждающих факт инвалидности;</w:t>
      </w:r>
    </w:p>
    <w:p>
      <w:pPr>
        <w:pStyle w:val="Normal"/>
        <w:ind w:firstLine="708"/>
        <w:jc w:val="both"/>
        <w:rPr/>
      </w:pPr>
      <w:r>
        <w:rPr/>
        <w:t>- физические лица - имеющие 3 и более детей, семьи которых признаются многодетными в соответствии с Законом Саратовской области "О мерах социальной поддержки многодетных семей в Саратовской области"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 техническим налоговым расходам относятся льготы, предоставляемые </w:t>
      </w:r>
      <w:r>
        <w:rPr>
          <w:color w:val="000000"/>
        </w:rPr>
        <w:t xml:space="preserve"> муниципальным учреждениям, финансовое обеспечение которых осуществляется за счет средств бюджета Марксовского муниципального района и Приволжского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b/>
        </w:rPr>
        <w:t> </w:t>
      </w:r>
      <w:r>
        <w:rPr/>
        <w:t>К стимулирующим налоговым расходам относятся льготы, предоставляемые следующим категориям налогоплательщиков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color w:val="000000"/>
        </w:rPr>
        <w:t>-организации, являющиеся государственными заказчиками строительства (реконструкции) объектов социальной сферы (здравоохранения, образования, культуры, физической культуры и спорта), финансируемые за счет средств федерального бюджета и (или) областного бюджета, в отношении земельных участков, выделенных под строительство (реконструкцию) указанных объектов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организации-инвесторы и организации-инвесторы, являющиеся субъектами малого и среднего предпринимательства, осуществившие после 1 января 2014 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Приволжского МО, в отношении земельных участков, используемых ими для реализации инвестиционных проектов, в соответствии с утвержденным порядком предоставления налоговых льгот по земельному налогу инвесторам инвестиционных проектов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овместно проживающие родители и дети многодетных семей,  признанных таковыми согласно Закону Саратовской области от 01.08.2005 г. №74-ЗСО "О мерах социальной поддержки многодетных семей в Саратовской области", за исключение детей, находящихся на полном государственном обеспечении, и объектов, используемых для предпринимательской деятель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/>
      </w:pPr>
      <w:r>
        <w:rPr>
          <w:bCs/>
        </w:rPr>
        <w:t xml:space="preserve">Оценка эффективности социальных налоговых расходов 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1619"/>
        <w:gridCol w:w="1619"/>
        <w:gridCol w:w="16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скальные характеристики налоговых рас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мп роста (2023 года к 2022 году)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логовых расходов в результате освобождения от налогообложения, тыс.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адающих доходов бюджета в результате применения налоговой льготы, тыс.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логоплательщиков, воспользовавшихся правом на льготы, ч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налогоплательщиков, че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cantSplit w:val="true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0"/>
                <w:szCs w:val="20"/>
              </w:rPr>
              <w:t xml:space="preserve">Востребованность </w:t>
            </w: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(соотношение численности плательщиков, воспользовавшихся правом на льготы к общей численности плательщиков)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ая сумма предоставленных льгот за 2023 год составила 16,0 тыс. рублей.</w:t>
      </w:r>
    </w:p>
    <w:p>
      <w:pPr>
        <w:pStyle w:val="Normal"/>
        <w:ind w:firstLine="720"/>
        <w:jc w:val="both"/>
        <w:rPr/>
      </w:pPr>
      <w:r>
        <w:rPr/>
        <w:t>В результате применения налоговой льготы одному физическому лицу, относящемуся к категории социально незащищенного населения, получен дополнительный доход в среднем за 2023 год – 307,7 рублей, за 2022 год –285,7 рублей.</w:t>
      </w:r>
    </w:p>
    <w:p>
      <w:pPr>
        <w:pStyle w:val="Normal"/>
        <w:spacing w:before="0" w:after="280"/>
        <w:jc w:val="both"/>
        <w:rPr/>
      </w:pPr>
      <w:r>
        <w:rPr/>
        <w:tab/>
        <w:t>Налоговые расходы носят социальный характер, направлены на поддержку социально незащищенных групп населения, отвечают общественным интересам, являются востребованными, не несут в себе значимых отрицательных внешних эффектов в отношении экономического развития муниципального образования.</w:t>
      </w:r>
    </w:p>
    <w:p>
      <w:pPr>
        <w:pStyle w:val="Normal"/>
        <w:spacing w:before="280" w:after="280"/>
        <w:jc w:val="center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center"/>
        <w:rPr/>
      </w:pPr>
      <w:r>
        <w:rPr>
          <w:bCs/>
        </w:rPr>
        <w:t xml:space="preserve">Оценка эффективности </w:t>
      </w:r>
      <w:r>
        <w:rPr/>
        <w:t>технически</w:t>
      </w:r>
      <w:r>
        <w:rPr>
          <w:bCs/>
        </w:rPr>
        <w:t>х налоговых расход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134"/>
        <w:gridCol w:w="1276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скальные характеристики налоговых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мп роста (2023 года к 2022 году)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налоговых расходов в результате освобождения от налогообложения </w:t>
            </w:r>
            <w:r>
              <w:rPr>
                <w:color w:val="000000"/>
                <w:sz w:val="20"/>
                <w:szCs w:val="20"/>
              </w:rPr>
              <w:t>муниципальных учреждений, финансовое обеспечение которых осуществляется за счет средств бюджета Марксовского муниципального района и Приволжского муниципального образования</w:t>
            </w:r>
            <w:r>
              <w:rPr>
                <w:sz w:val="20"/>
                <w:szCs w:val="20"/>
              </w:rPr>
              <w:t>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логоплательщиков, воспользовавшихся правом на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налогоплательщ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Объем налоговых расходов за 2023 год, согласно данным, предоставленных                МРИ ФНС России №7 по Саратовской области, составил 603,0 тыс. рублей, что на 87,0 тыс. рублей ниже, чем за 2022 год. Их доля в объеме налоговых и неналоговых доходов бюджета Приволжского муниципального образования в отчетном году составила 3,7% (603:16427,6).  </w:t>
      </w:r>
    </w:p>
    <w:p>
      <w:pPr>
        <w:pStyle w:val="Normal"/>
        <w:jc w:val="both"/>
        <w:rPr/>
      </w:pPr>
      <w:r>
        <w:rPr/>
        <w:tab/>
        <w:t xml:space="preserve">Технические налоговые расходы в отношении </w:t>
      </w:r>
      <w:r>
        <w:rPr>
          <w:color w:val="000000"/>
        </w:rPr>
        <w:t>муниципальных учреждений, финансовое обеспечение которых осуществляется за счет средств бюджета Марксовского муниципального района, либо бюджета Приволжского муниципального образования</w:t>
      </w:r>
      <w:r>
        <w:rPr/>
        <w:t xml:space="preserve"> востребованные, но являются выпадающими доходами бюджета. По оценке комитета финансов администрации Марксовского муниципального района для консолидированного бюджета Марксовского муниципального района не несут в себе значимого отрицательного эффекта в отношении экономического развития муниципального образования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Cs/>
        </w:rPr>
      </w:pPr>
      <w:r>
        <w:rPr>
          <w:bCs/>
        </w:rPr>
        <w:t>Оценка эффективности стимулирующих налоговых расходов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850"/>
        <w:gridCol w:w="709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скальные характеристики налогов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емп роста (2023 года к 2022 году)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ации, являющиеся государственными заказчиками строительства (реконструкции) объектов социальной сферы (здравоохранения, образования, культуры, физической культуры и спорта), финансируемые за счет средств федерального бюджета и (или) областного бюджета, в отношении земельных участков, выделенных под строительсво (реконструкцию) указан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логоплательщиков, воспользовавшихся правом на льг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ации-инвесторы и организации-инвесторы, являющиеся субъектами малого и среднего предпринимательства, осуществившие после 1 января 2014 года в рамках реализации инвестиционного проекта капитальные вложения в объекты производственных инвестиций, основные средства, расположенные на территории Приволжского МО, в отношении земельных участков, используемых ими для реализации инвестиционных проектов, в соответствии с утвержденным порядком предоставления налоговых льгот по земельному налогу инвесторам инвестиционных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логоплательщиков, воспользовавшихся правом на льг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налогоплательщ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Основной целью введения стимулирующих налоговых расходов является повышение конкурентоспособности экономики Приволжского муниципального образования посредством роста показателей деятельности промышленного производства и инвестиционной привлекательности. По итогам 2023 года льгота не востребована. Стимулирующие налоговые расходы не оказывают отрицательного влияния на показатели достижения целей социально-экономической развития муниципального образования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Председатель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комитета финансов администрации </w:t>
      </w:r>
    </w:p>
    <w:p>
      <w:pPr>
        <w:pStyle w:val="Normal"/>
        <w:jc w:val="both"/>
        <w:rPr>
          <w:bCs/>
        </w:rPr>
      </w:pPr>
      <w:r>
        <w:rPr>
          <w:bCs/>
          <w:szCs w:val="28"/>
        </w:rPr>
        <w:t>Марксовского муниципального района</w:t>
      </w:r>
      <w:r>
        <w:rPr>
          <w:bCs/>
        </w:rPr>
        <w:t xml:space="preserve"> </w:t>
        <w:tab/>
        <w:tab/>
        <w:tab/>
        <w:tab/>
        <w:tab/>
        <w:tab/>
        <w:t>С.В. Чалбушева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7:23:00Z</dcterms:created>
  <dc:creator>Batieva</dc:creator>
  <dc:description/>
  <cp:keywords/>
  <dc:language>en-US</dc:language>
  <cp:lastModifiedBy>Храпугина С</cp:lastModifiedBy>
  <cp:lastPrinted>2022-10-31T10:22:00Z</cp:lastPrinted>
  <dcterms:modified xsi:type="dcterms:W3CDTF">2024-10-28T05:48:00Z</dcterms:modified>
  <cp:revision>123</cp:revision>
  <dc:subject/>
  <dc:title>Оценка эффективности налоговых расходов муниципального образования город Балашов за 2018 год</dc:title>
</cp:coreProperties>
</file>