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  <w:t xml:space="preserve">          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43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6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 кредитов,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риволж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бразования                                                                Т.Ж. Джусубалиев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Зеленкина ОМ</cp:lastModifiedBy>
  <cp:lastPrinted>2018-11-19T10:12:00Z</cp:lastPrinted>
  <dcterms:modified xsi:type="dcterms:W3CDTF">2024-10-31T10:33:00Z</dcterms:modified>
  <cp:revision>101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