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олжского муниципального образования на 2025 год и на плановый период                   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ная и налоговая политика Приволжского муниципального образования  (далее – муниципальное образование) на 2025 год и на плановый период 2026 и 2027 годов обеспечивает преемственность целей и задач бюджетной и налоговой политики предыдущего периода и ориентирована на   повышение  жизненного уровня населения  муниципального образования за счет  обеспечения социальной стабильности, повышения качества и доступности муницип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юджетная и налоговая политика муниципального образования направлена на стимулирование развития налогового потенциала муниципального образования, повышения эффективности и результативности бюджетных расходов, обеспечение долгосрочной устойчивости и сбалансированности бюджет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целях сбалансированности бюджета муниципального образования при планировании бюджета  муниципального образования  на 2025 год и на плановый период 2026 и 2027 годов необходимо обеспечить соответствие объема действующих расходных обязательств реальным доходным источникам  при строгом ограничении размера бюджетного дефицита, а также взвешенный подход при рассмотрении возможности принятия новых расходных обязательст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оговая полити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должающейся в условиях санкционного давления структурной перестройкой экономики налоговая политика в 2025-2027 годах будет ориентирована на усиление стимулирующей функции налоговой системы и улучшение качества налогового администр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й задачей налоговой политики остается повышение эффективности использования налогового потенциала и увеличение доходов бюджета. В ее рамках продолжится реализация мер, направленных 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эффективным собственникам в работе по созданию новых производств и рабочих мес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одействия малому и среднему бизнесу для создания благоприятных условий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анализа обоснованности и эффективности применения налоговых льгот и принятие мер по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увеличения поступлений доходов   за счет постановки на учет неучтенных объектов налогообло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собираемости налогов путем совершенствования налогового администр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у значимых для  муниципального образования  отраслей экономики;</w:t>
      </w:r>
    </w:p>
    <w:p>
      <w:pPr>
        <w:pStyle w:val="Normal"/>
        <w:autoSpaceDE w:val="false"/>
        <w:ind w:firstLine="540"/>
        <w:jc w:val="both"/>
        <w:rPr/>
      </w:pPr>
      <w:r>
        <w:rPr/>
        <w:t>взаимодействие в рамках  комиссий с крупнейшими налогоплательщиками, расположенными на территориях муниципального образования, в целях обеспечения своевременного и полного выполнения ими налогов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мероприятий, направленных на легализацию заработной платы, в целях увеличения поступлений налога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инвестиций в реальный сектор экономики.</w:t>
      </w:r>
    </w:p>
    <w:p>
      <w:pPr>
        <w:pStyle w:val="Normal"/>
        <w:autoSpaceDE w:val="false"/>
        <w:ind w:firstLine="540"/>
        <w:jc w:val="both"/>
        <w:rPr/>
      </w:pPr>
      <w:r>
        <w:rPr/>
        <w:t>Пристального внимания требует проблема неналоговых доходов бюджета: увеличение доходов от использования недвижимости, в том числе на основе решения вопросов оформления собственности на земельные участки и недвижимое имущество, их объективной оцен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Бюджетная полити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юджетная политика на 2025 год и на плановый период 2026 и 2027 годов ориентирована на  повышение эффективности бюджетных расходов в целях повышения качества и доступности муниципальных услуг. </w:t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основных направлений бюджетной политики  необходимо решение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ить социальную направленность бюджета и обеспечить выполнение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ограничить размеры бюджетного дефицита в целях сохранения экономической стабильности и устойчивости вы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предусмотреть последовательное снижение бюджетного дефицита, сохранив таким образом резервы, достаточные для устойчивого выполнения принятых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еспечить безусловное исполнение установленных публичных нормативных  обязательств, а также обязательств по выплатам иных социальных пособий и компенсаций;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ить режим экономного и рационального использования бюджетных средств, оптимизацию расходов на содержание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йти от управления бюджетными затратами к управлению бюджетными результатами с расширением сферы применения программно-целевых методов бюджетного план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ам местного самоуправления муниципального образования необходимо обеспечивать  адекватную экономической ситуации корректировку расходов, предполагающую осуществление следующих мер: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операций по управлению остатками средств на едином счете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исключение практики увеличения расходов по действующим и обоснованным расходным обязательствам, повышение ответственности главных распорядителей бюджетных  средств за инициируемые ими новые расходные обяз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инятие новых обязательств   должно осуществляться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ы, не связанные с конкретными положительными результатами, а поддерживающие существование неэффективных учреждений, должны быть исключены из практи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риволж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Т.Ж. Джусубали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                                                                                                                             комитета финансов администрации                      </w:t>
        <w:tab/>
        <w:tab/>
        <w:tab/>
        <w:tab/>
        <w:t xml:space="preserve">                                  Марксовского муниципального образования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58:00Z</dcterms:created>
  <dc:creator>USER</dc:creator>
  <dc:description/>
  <cp:keywords/>
  <dc:language>en-US</dc:language>
  <cp:lastModifiedBy>Зеленкина ОМ</cp:lastModifiedBy>
  <cp:lastPrinted>2023-10-31T09:39:00Z</cp:lastPrinted>
  <dcterms:modified xsi:type="dcterms:W3CDTF">2024-10-24T12:18:00Z</dcterms:modified>
  <cp:revision>100</cp:revision>
  <dc:subject/>
  <dc:title/>
</cp:coreProperties>
</file>