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к проекту решения Приволжского муниципального образования</w:t>
      </w:r>
    </w:p>
    <w:p>
      <w:pPr>
        <w:pStyle w:val="Normal"/>
        <w:ind w:firstLine="708"/>
        <w:jc w:val="center"/>
        <w:rPr>
          <w:sz w:val="22"/>
        </w:rPr>
      </w:pPr>
      <w:r>
        <w:rPr>
          <w:b/>
          <w:sz w:val="22"/>
        </w:rPr>
        <w:t>«О бюджете Приволжского муниципального образования на 2025 год и на плановый период 2026 и 2027 годов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бщий объем поступлений доходов в бюджет Приволжского муниципального образования на 2025 год планируется в размере 24 222,4 тыс. 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логовые и неналоговые доходы 22 746,9 тыс. руб.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возмездные поступления 1 475,5 тыс. руб., из них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дотация бюджету Приволжского муниципального образования на выравнивание бюджетной обеспеченности за счёт субвенций областного бюджета 433,2 тыс. руб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жбюджетные трансферты, передаваемые бюджету Приволжского муниципального образования  из бюджета муниципальных района на осуществление части полномочий по решению вопросов местного значения 70,0 тыс. руб.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межбюджетные трансферты, передаваемые бюджетам сельских поселений на осуществление дорожной деятельности за счет средств муниципального дорожного фонда района в соответствии с заключенными соглашениями  672,3 тыс. руб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жбюджетные трансферты, передаваемые бюджетам сельских поселений на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 300,0 тыс. руб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ектом бюджета Приволжского муниципального образования на 2025 год предусмотрено финансирование расходных обязательств в сумме 24 222,4 тыс. руб.,    из них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на решение общегосударственных вопросов – 9 520,6  тыс. 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межбюджетные трансферты бюджету Марксовского муниципального района из бюджета поселения на осуществление полномочий по решению вопросов местного значения в соответствии с заключенными соглашениями –444,6 тыс. 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ъем бюджетных ассигнований на выплату заработной платы с начислениями предусмотрен в полном объеме согласно штатным расписаниям. В 2025 году необходимо принять меры по увеличению доходной части бюджета и проведение работы по взысканию недоимки. На 1 октября 2024 года недоимка составляет 6173,5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циональная экономика – 11 546,1 тыс. 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на мероприятия по переводу на индивидуальное отопление муниципальных квартир с. Приволжское – 4 461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кцизы на осуществление дорожной деятельности за счет средств муниципального дорожного фонда поселения –6 081,1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осуществление дорожной деятельности за счет средств муниципального дорожного фонда района в соответствии с заключенными соглашениями 672,3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органами местного самоуправления полномочий по утверждению генеральных планов поселений, правил землепользования и застройки, утверждению местных нормативов градостроительного проектирования в соответствии с заключенными соглашениями –300,0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осуществление мероприятий по жилищно-коммунальному хозяйству –    3 155,7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обслуживание муниципального долга – 1,7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>Приложение: Параметры проекта бюджета Приволжского муниципального образования на 2025 год и на плановый период 2026 и 2027 годов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                                                                  комитета финансов администрации                            </w:t>
        <w:tab/>
        <w:tab/>
        <w:tab/>
        <w:t xml:space="preserve">                                  Марксовского муниципального района                                                                С.В. Чалбушева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6:44:00Z</dcterms:created>
  <dc:creator>USER</dc:creator>
  <dc:description/>
  <cp:keywords/>
  <dc:language>en-US</dc:language>
  <cp:lastModifiedBy>Зеленкина ОМ</cp:lastModifiedBy>
  <cp:lastPrinted>2022-11-09T10:56:00Z</cp:lastPrinted>
  <dcterms:modified xsi:type="dcterms:W3CDTF">2024-10-31T10:36:00Z</dcterms:modified>
  <cp:revision>79</cp:revision>
  <dc:subject/>
  <dc:title>Пояснительная записка</dc:title>
</cp:coreProperties>
</file>