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/>
      </w:pPr>
      <w:r>
        <w:rPr>
          <w:b/>
        </w:rPr>
        <w:t>Приволжского муниципального образования по состоянию на 1 января 2026 года,                    на 1 января 2027 года и на 1 января 202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1 января 2026 года верхний предел муниципального долга в соответствии с прогнозом поступлений налоговых и неналоговых доходов составит 0,0 тыс. руб.,                   на 1 января 2027 года 0,0 тыс. руб., на 1 января 2028 года 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едседатель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омитета финансов администрации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рксовского муниципального района                                                             С.В. Чалбуш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4:00Z</dcterms:created>
  <dc:creator>USER</dc:creator>
  <dc:description/>
  <cp:keywords/>
  <dc:language>en-US</dc:language>
  <cp:lastModifiedBy>Задорожная Ю</cp:lastModifiedBy>
  <dcterms:modified xsi:type="dcterms:W3CDTF">2024-08-27T07:45:00Z</dcterms:modified>
  <cp:revision>41</cp:revision>
  <dc:subject/>
  <dc:title/>
</cp:coreProperties>
</file>