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Приволж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образования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Приволжском муниципальном образовании, утвержденным решением Совета Приволжского муниципального образования от 12.12.2017 г. № 30/45, Уставом Приволжского муниципального образования, Совет Приволж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Приволжского муниципального образования за 2023 год по доходам в сумме </w:t>
      </w:r>
      <w:r>
        <w:rPr>
          <w:b w:val="false"/>
          <w:bCs w:val="false"/>
          <w:color w:val="000000"/>
          <w:sz w:val="24"/>
          <w:szCs w:val="24"/>
        </w:rPr>
        <w:t>39345,8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 xml:space="preserve">тыс. руб., по расходам в сумме </w:t>
      </w:r>
      <w:r>
        <w:rPr>
          <w:b w:val="false"/>
          <w:bCs w:val="false"/>
          <w:color w:val="000000"/>
          <w:sz w:val="24"/>
          <w:szCs w:val="24"/>
        </w:rPr>
        <w:t>41391,4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 xml:space="preserve">тыс. руб. и дефициту в сумме </w:t>
      </w:r>
      <w:r>
        <w:rPr>
          <w:b w:val="false"/>
          <w:bCs w:val="false"/>
          <w:sz w:val="24"/>
          <w:szCs w:val="24"/>
        </w:rPr>
        <w:t xml:space="preserve">2045,6 </w:t>
      </w:r>
      <w:r>
        <w:rPr>
          <w:b w:val="false"/>
          <w:sz w:val="24"/>
          <w:szCs w:val="24"/>
        </w:rPr>
        <w:t xml:space="preserve">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Приволж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Приволжского муниципального образования  за 2023 год по ведомственной структуре расходов местного бюджета согласно приложению 2                           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ов бюджета Приволжского муниципального образования за 2023 год по разделам и подразделам  классификации расходов местного бюджета согласно приложению 3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Приволжского муниципального образования по кодам классификации источников финансирования дефицита бюджета за 2023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  Приволж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                                                                        Т.Ж. Джусуб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Задорожная Ю</cp:lastModifiedBy>
  <cp:lastPrinted>2020-03-23T12:27:00Z</cp:lastPrinted>
  <dcterms:modified xsi:type="dcterms:W3CDTF">2024-03-27T07:43:00Z</dcterms:modified>
  <cp:revision>67</cp:revision>
  <dc:subject/>
  <dc:title/>
</cp:coreProperties>
</file>