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9.08.2023 г. № 125/28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06.12. 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, 31.03.2023 г. № 115/253, 11.04.2023 г. № 116/260, 29.05.2023 г. № 119/266, 19.06.2023 г. № 121/273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1.2. 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2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rPr>
          <w:lang w:val="ru-RU"/>
        </w:rPr>
      </w:pP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lang w:val="ru-RU"/>
        </w:rPr>
        <w:t>2</w:t>
      </w:r>
      <w:r>
        <w:rPr/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лавы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Д.Г. Лунина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3-10-09T11:56:00Z</dcterms:modified>
  <cp:revision>252</cp:revision>
  <dc:subject/>
  <dc:title/>
</cp:coreProperties>
</file>