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06.12.2022 г. № 105/234 «О бюджете Приволжского муниципального образования на 2023 год и плановый период 2024 и 2025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3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адорожная Ю</cp:lastModifiedBy>
  <cp:lastPrinted>2022-01-27T12:49:00Z</cp:lastPrinted>
  <dcterms:modified xsi:type="dcterms:W3CDTF">2023-10-19T12:33:00Z</dcterms:modified>
  <cp:revision>142</cp:revision>
  <dc:subject/>
  <dc:title>Финансово – экономическое обоснование</dc:title>
</cp:coreProperties>
</file>