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риволж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Д.Ш. Байгужинова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Наливайко СВ</cp:lastModifiedBy>
  <cp:lastPrinted>2023-10-19T14:06:00Z</cp:lastPrinted>
  <dcterms:modified xsi:type="dcterms:W3CDTF">2024-01-11T13:37:00Z</dcterms:modified>
  <cp:revision>99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