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                 от 06.12.2022 г. № 105/234 «О бюджете Приволж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Приволж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 МО  на 2023 год  внесены  следующие изменения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оходы уменьшены на 1794,1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ы уменьшены на 694,1 тыс. руб., из них: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меньшены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оплата труда с начислениями на 22,4 тыс. руб.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- МП «Развитие местного самоуправления»  на 128,3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тыс. руб.;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мунальные услуги на 3,0 тыс. руб.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анспортный налог и пени на 2,7 тыс. руб.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боры на 0,2 тыс. руб.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П «По обеспечению первичных мер пожарной безопасности» на 10,0 тыс. руб.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оценка недвижимости, признание прав и регулирование отношений по муниципальной собственности уменьшено на 1,4 тыс. руб.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исполнительные листы по коммунальным услугам на 118,2 тыс. руб.;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МП «Капитальный ремонт и ремонт многоквартирных жилых домов и муниципального имущества" на 25,1 тыс. руб.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МП «По обеспечению питьевой водой» на 135,7 тыс. руб.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МП «Благоустройство» на 1,4 тыс. руб.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уличное освещение на 216,1 тыс. руб.;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прочие мероприятия по благоустройству  на 29,7 тыс. руб.;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величены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проценты по кредиту на 0,1 тыс. руб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Источники внутреннего финансирования дефицита бюджета увеличены на сумму 1100,0 тыс. руб. за счет привлечения бюджетного кредита из бюджета Марксовского муниципального района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еленкина ОМ</cp:lastModifiedBy>
  <cp:lastPrinted>2023-11-28T14:46:00Z</cp:lastPrinted>
  <dcterms:modified xsi:type="dcterms:W3CDTF">2024-01-11T10:58:00Z</dcterms:modified>
  <cp:revision>662</cp:revision>
  <dc:subject/>
  <dc:title>Пояснительная записка</dc:title>
</cp:coreProperties>
</file>