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               г.  № 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 от 06.12.2022 г. № 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в решение Совета Приволжского муниципального образования                                 от 06.12.2022 г. № 105/234  «О бюджете Приволжского муниципального образования на 2023 год и на плановый период 2024 и 2025 годов» (с изменением от 27.12.2022 г.             № 107/237, 27.01.2023 г. № 109/243, 20.02.2023 г. № 112/247, 31.03.2023 г. № 115/253, 11.04.2023 г. № 116/260, 29.05.2023 г. № 119/266, 19.06.2023 г. № 121/273,  29.08.2023 г.  № 125/281, № 2/4 20.10.2023 г.) следующие измен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.  Приложение  2   «Ведомственная  структура  расходов  бюджета  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 xml:space="preserve">1.2. 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lang w:val="ru-RU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</w:t>
      </w:r>
      <w:r>
        <w:rPr>
          <w:lang w:val="ru-RU"/>
        </w:rPr>
        <w:t>2</w:t>
      </w:r>
      <w:r>
        <w:rPr/>
        <w:t xml:space="preserve"> 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lang w:val="en-US"/>
        </w:rPr>
        <w:t xml:space="preserve">Приложение 3.1. «Распределение бюджетных </w:t>
      </w:r>
      <w:r>
        <w:rPr/>
        <w:t xml:space="preserve"> </w:t>
      </w:r>
      <w:r>
        <w:rPr>
          <w:lang w:val="en-US"/>
        </w:rPr>
        <w:t>ассигнований по</w:t>
      </w:r>
      <w:r>
        <w:rPr/>
        <w:t xml:space="preserve"> </w:t>
      </w:r>
      <w:r>
        <w:rPr>
          <w:lang w:val="en-US"/>
        </w:rPr>
        <w:t xml:space="preserve"> целевым статьям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color w:val="000000"/>
          <w:kern w:val="2"/>
          <w:lang w:val="en-US"/>
        </w:rPr>
      </w:pPr>
      <w:r>
        <w:rPr>
          <w:lang w:val="en-US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jc w:val="both"/>
        <w:rPr>
          <w:color w:val="000000"/>
          <w:kern w:val="2"/>
        </w:rPr>
      </w:pPr>
      <w:r>
        <w:rPr/>
        <w:t xml:space="preserve">       </w:t>
      </w:r>
      <w:r>
        <w:rPr/>
        <w:t>1.4. Приложение 4 «Источники внутреннего финансирования дефицита бюджета муниципального образова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Д.Ш. Байгужинова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Задорожная Ю</cp:lastModifiedBy>
  <cp:lastPrinted>2023-11-24T12:26:00Z</cp:lastPrinted>
  <dcterms:modified xsi:type="dcterms:W3CDTF">2023-11-24T08:33:00Z</dcterms:modified>
  <cp:revision>274</cp:revision>
  <dc:subject/>
  <dc:title/>
</cp:coreProperties>
</file>