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 МО  на 2023 год  внесены  следующие измене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, из них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плата труда с начислениями Совета МО уменьшена на 528,0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плата труда с начислениями администрации МО увеличена на 528,0 тыс. руб.,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3-11-24T10:03:00Z</cp:lastPrinted>
  <dcterms:modified xsi:type="dcterms:W3CDTF">2023-11-24T08:35:00Z</dcterms:modified>
  <cp:revision>650</cp:revision>
  <dc:subject/>
  <dc:title>Пояснительная записка</dc:title>
</cp:coreProperties>
</file>