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6"/>
          <w:szCs w:val="26"/>
        </w:rPr>
      </w:pPr>
      <w:r>
        <w:rPr>
          <w:rFonts w:cs="TimesNewRomanPS-BoldMT;Times New Roman" w:ascii="TimesNewRomanPS-BoldMT;Times New Roman" w:hAnsi="TimesNewRomanPS-BoldMT;Times New Roman"/>
          <w:bCs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sz w:val="26"/>
          <w:szCs w:val="26"/>
        </w:rPr>
        <w:t xml:space="preserve">к проекту решения </w:t>
      </w:r>
      <w:r>
        <w:rPr>
          <w:sz w:val="26"/>
          <w:szCs w:val="26"/>
        </w:rPr>
        <w:t>Совета Приволжского муниципального образования  «О внесении изменений в решение Совета Приволжского муниципального образования от 29.11.2024 г. № 27/90 «О бюджете Приволжского муниципального образования Марксовского муниципального района Саратовской области  на 2025 год и на плановый период 2026 и 2027 годов»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ом решени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овета </w:t>
      </w:r>
      <w:r>
        <w:rPr>
          <w:sz w:val="26"/>
          <w:szCs w:val="26"/>
        </w:rPr>
        <w:t xml:space="preserve">Приволжского муниципального образования </w:t>
      </w:r>
      <w:r>
        <w:rPr>
          <w:bCs/>
          <w:sz w:val="26"/>
          <w:szCs w:val="26"/>
        </w:rPr>
        <w:t xml:space="preserve">в бюджет </w:t>
      </w:r>
      <w:r>
        <w:rPr>
          <w:sz w:val="26"/>
          <w:szCs w:val="26"/>
        </w:rPr>
        <w:t>Приволжского</w:t>
      </w:r>
      <w:r>
        <w:rPr>
          <w:bCs/>
          <w:sz w:val="26"/>
          <w:szCs w:val="26"/>
        </w:rPr>
        <w:t xml:space="preserve"> сельского поселения Марксовского муниципального района Саратовской области  на 2025 год предусмотрены следующие измен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Доходы бюджета увеличены всего на 413,7 тыс. руб., в том числе: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00,0 тыс. руб. за счет уточнения плановых назначений по налоговым доходам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486,3 тыс. руб. предусмотрены на возврат остатков субсидий, субвенций и иных межбюджетных трансфертов, имеющих целевое назначение, прошлых лет из бюджетов сельских поселени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Расходы бюджета увеличены всего на 311,2 тыс. руб.,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308,3 тыс. руб. по МП «Ремонт и содержание автомобильных дорог» мер.1;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,9 тыс. руб. на уплату иных платеж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6"/>
          <w:szCs w:val="26"/>
        </w:rPr>
        <w:t>Источники внутреннего финансирования бюджета уменьшены на 102,5 тыс. руб., в том числе: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700,0 тыс. руб. предусмотрены на погашение бюджетного кредита, 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97,5 тыс. руб. уменьшены остатки средств, сложившихся на едином счете бюджета по состоянию на 01.01.2025 г.</w:t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6"/>
          <w:szCs w:val="26"/>
        </w:rPr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адорожная Ю</cp:lastModifiedBy>
  <cp:lastPrinted>2025-01-29T11:10:00Z</cp:lastPrinted>
  <dcterms:modified xsi:type="dcterms:W3CDTF">2025-01-29T07:11:00Z</dcterms:modified>
  <cp:revision>772</cp:revision>
  <dc:subject/>
  <dc:title>Пояснительная записка</dc:title>
</cp:coreProperties>
</file>