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увеличены на 0,5 тыс. руб., за счет </w:t>
      </w:r>
      <w:r>
        <w:rPr>
          <w:sz w:val="28"/>
          <w:szCs w:val="28"/>
        </w:rPr>
        <w:t>субвенции бюджетам сельских поселений  на осуществление первичного воинского учета органами местного самоуправления поселений, средства областного бюджет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сходы бюджета увеличены на  0,5 тыс. руб. на осуществление первичного воинского учета органами местного самоуправления поселений, средства областного бюджета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Бюджетные ассигнования перераспределены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меньшены на 82,0 тыс. руб. внепрограммные мероприятия в области коммунального хозяйства (составление проектно-сметной документации по перекладке системы газоснабжения многоквартирных домов в с. Приволжское)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увеличены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5,0 тыс. руб. на осуществление полномочий органами местного самоуправления (услуги адвоката по исковым заявлениям ПАО «Саратовэнерго»)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7,0 тыс. руб. на стройконтроль выполненных работ по переводу муниципальных квартир на индивидуальное отопление)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Наливайко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4-04-23T11:24:00Z</cp:lastPrinted>
  <dcterms:modified xsi:type="dcterms:W3CDTF">2024-09-26T07:10:00Z</dcterms:modified>
  <cp:revision>731</cp:revision>
  <dc:subject/>
  <dc:title>Пояснительная записка</dc:title>
</cp:coreProperties>
</file>