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«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 xml:space="preserve">Приволжского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4 год предусмотрены следующие изменения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бюджета увеличены на 3464,9 тыс. руб. за счет налога на доходы физических лиц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Расходы бюджета увеличены на 3464,9 тыс. руб. выполнение работ по переводу на индивидуальное отопление муниципальных квартир в с. Приволжское.  </w:t>
      </w:r>
    </w:p>
    <w:p>
      <w:pPr>
        <w:pStyle w:val="Normal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bCs/>
          <w:sz w:val="28"/>
          <w:szCs w:val="28"/>
        </w:rPr>
        <w:t>Перераспределены расходы с мероприятие «Обеспечение питьевой водой населения Приволжского МО» в сумме 210,0 тыс. руб. на: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30,0 тыс. руб. осуществление полномочий органами местного самоуправления (услуги адвоката -35,0 тыс. руб., ГСМ -75,0 тыс. руб., канцтовары -20,0 тыс. руб.)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0,0 тыс. руб. уличное освещение (электротовары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0,0 тыс. руб.  прочие мероприятие по благоустройству (хозтовары).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4-04-23T11:24:00Z</cp:lastPrinted>
  <dcterms:modified xsi:type="dcterms:W3CDTF">2024-10-29T12:44:00Z</dcterms:modified>
  <cp:revision>737</cp:revision>
  <dc:subject/>
  <dc:title>Пояснительная записка</dc:title>
</cp:coreProperties>
</file>