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11.2023 № 4/11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Д.Ш. Байгужинова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~</cp:lastModifiedBy>
  <cp:lastPrinted>2023-12-05T08:53:00Z</cp:lastPrinted>
  <dcterms:modified xsi:type="dcterms:W3CDTF">2023-12-05T04:53:00Z</dcterms:modified>
  <cp:revision>9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