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оходная и расходная часть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уменьшена на 305,0 тыс. руб.</w:t>
      </w:r>
      <w:r>
        <w:rPr>
          <w:b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(</w:t>
      </w:r>
      <w:r>
        <w:rPr>
          <w:sz w:val="28"/>
          <w:szCs w:val="28"/>
        </w:rPr>
        <w:t xml:space="preserve">инициативные платежи от физических и юридических лиц, в связи отклонения заявки участия в  проекте по местным инициативам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ерераспределены на сумму 300,0 тыс. руб., в МП «По обеспечению питьевой водой населения Приволжского муниципального образования» (ремонт водонапорных башен и скважин на территории Приволжского МО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4-23T11:24:00Z</cp:lastPrinted>
  <dcterms:modified xsi:type="dcterms:W3CDTF">2024-04-26T07:45:00Z</dcterms:modified>
  <cp:revision>691</cp:revision>
  <dc:subject/>
  <dc:title>Пояснительная записка</dc:title>
</cp:coreProperties>
</file>