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6.04.2024 г.  № 12/46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, от 26.01.2024 г. № 8/27, от 29.02.2024 г. № 9/35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1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1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2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2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2.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06-05T11:54:00Z</dcterms:modified>
  <cp:revision>261</cp:revision>
  <dc:subject/>
  <dc:title/>
</cp:coreProperties>
</file>