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«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предусмотрены следующие изменения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ходы бюджета увеличены на 584,0 тыс. руб. за счет поступлений по налогу на доходы физических лиц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асходы бюджета увеличены всего на 584,0 тыс. руб., в том числе: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0,0 тыс. руб. на реализацию МП "Благоустройство населенных пунктов в Приволжском муниципальном образовании" (содержание площади «Ветеранов войны и труда» в с. Павловка, июль-октябрь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24,0 тыс. руб. на реализацию МП</w:t>
      </w:r>
      <w:r>
        <w:rPr/>
        <w:t xml:space="preserve"> </w:t>
      </w:r>
      <w:r>
        <w:rPr>
          <w:bCs/>
          <w:sz w:val="28"/>
          <w:szCs w:val="28"/>
        </w:rPr>
        <w:t>"Капитальный ремонт многоквартирных жилых домов  расположенных на территории Приволжского муниципального образования" (разработка проектной документации по переводу 18 муниципальных квартир в с. Приволжское, на индивидуальное отопление)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04-23T11:24:00Z</cp:lastPrinted>
  <dcterms:modified xsi:type="dcterms:W3CDTF">2024-08-13T10:12:00Z</dcterms:modified>
  <cp:revision>717</cp:revision>
  <dc:subject/>
  <dc:title>Пояснительная записка</dc:title>
</cp:coreProperties>
</file>