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Приволжского муниципального образования «О внесении изменений в решение Совета Приволжского муниципального образования от 30.11.2023 г. № 4/11 «О бюджете Приволж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 xml:space="preserve">Приволжского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Приволжского</w:t>
      </w:r>
      <w:r>
        <w:rPr>
          <w:bCs/>
          <w:sz w:val="28"/>
          <w:szCs w:val="28"/>
        </w:rPr>
        <w:t xml:space="preserve"> МО на 2024 год предусмотрены следующие изменения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оходы бюджета увеличены на 603,1 тыс. руб. за счет поступлений по налогу на доходы физических лиц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асходы бюджета увеличены всего на 603,1 тыс. руб., в том числе: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,0 тыс. руб. на реализацию МП "Развитие местного самоуправления в Приволжском муниципальном образовании" (приобретение летней резины)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3,0 тыс. руб. на уплату налога на имущество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9,1 тыс. руб. на уплату задолженности по исполнительным документам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06,0 тыс. руб. на реализацию МП</w:t>
      </w:r>
      <w:r>
        <w:rPr/>
        <w:t xml:space="preserve"> </w:t>
      </w:r>
      <w:r>
        <w:rPr>
          <w:bCs/>
          <w:sz w:val="28"/>
          <w:szCs w:val="28"/>
        </w:rPr>
        <w:t>"Капитальный ремонт многоквартирных жилых домов  расположенных на территории Приволжского муниципального образования" (разработка проектной документации по переводу 17 муниципальных квартир на индивидуальное отопление)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0,0 тыс. руб. на реализацию мероприятий по землеустройству и землепользованию (проведение геодезической съемки подземных коммуникаций ДД с. Раскатово, ДД с. Приволжское для перевода на индивидуальное отопление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тдельные бюджетные ассигнования перераспределены по разделам, подразделам, целевым статьям и видам расходов бюджетной классификации бюджета муниципального образовани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                                             </w:t>
        <w:tab/>
        <w:t xml:space="preserve"> </w:t>
        <w:tab/>
        <w:t xml:space="preserve">               С.В. Чалбушев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Наливайко СВ</cp:lastModifiedBy>
  <cp:lastPrinted>2024-04-23T11:24:00Z</cp:lastPrinted>
  <dcterms:modified xsi:type="dcterms:W3CDTF">2024-07-31T08:35:00Z</dcterms:modified>
  <cp:revision>709</cp:revision>
  <dc:subject/>
  <dc:title>Пояснительная записка</dc:title>
</cp:coreProperties>
</file>