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«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предусмотрены следующие изме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ы бюджетные ассигнования: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bCs/>
          <w:sz w:val="28"/>
          <w:szCs w:val="28"/>
        </w:rPr>
        <w:t>уменьшены 51,0 тыс. руб. на выполнение мероприятия «Взносы региональному оператору за капитальный ремонт многоквартирных жилых домов и муниципального жилья в многоквартирных жилых домах расположенных на территории Приволжского МО» муниципальная программа «Капитальный ремонт многоквартирных жилых домов  расположенных на территории Приволжского муниципального образования» ( в связи с экономией по взносам)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величены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2,7 тыс. руб. на  оплату пени по ЕНП по Совету Приволжского МО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2,8 тыс. руб. на оплату пени по ЕНП по Администрации Приволжского МО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5,5 тыс. руб. на оплату по  исполнительным листам (пени, неустойка,  исполнительные листы Россети, ПАО «Саратовэнерго»)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11-25T08:37:00Z</cp:lastPrinted>
  <dcterms:modified xsi:type="dcterms:W3CDTF">2024-11-25T04:59:00Z</dcterms:modified>
  <cp:revision>746</cp:revision>
  <dc:subject/>
  <dc:title>Пояснительная записка</dc:title>
</cp:coreProperties>
</file>