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роекту решения </w:t>
      </w:r>
      <w:r>
        <w:rPr>
          <w:sz w:val="28"/>
        </w:rPr>
        <w:t>Совета Приволжского муниципального образования                  от  30.11.2023 г. № 4/11 «О бюджете Приволжского муниципального образования на 2023 год и на плановый период 2024 и 2025 годов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  <w:szCs w:val="28"/>
        </w:rPr>
        <w:t xml:space="preserve">Приволжского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  <w:szCs w:val="28"/>
        </w:rPr>
        <w:t>Приволжского</w:t>
      </w:r>
      <w:r>
        <w:rPr>
          <w:bCs/>
          <w:sz w:val="28"/>
          <w:szCs w:val="28"/>
        </w:rPr>
        <w:t xml:space="preserve"> МО на 2024 год внесены следующие изменения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Доходы бюджета увеличены всего на  2 902,8 тыс. руб., в том числе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54,0 тыс. руб. - за счет НДФЛ;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 548,8 тыс. руб. - за счет МБТ из резервного фонда Правительства Саратовской обла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Расходная часть бюджета увеличена на 2 902,8 тыс. руб., в том числе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0,0 тыс. руб. предусмотрены средства на реализацию МП  "Развитие местного самоуправления в Приволжском муниципальном образовании" мероприятия «Обеспечение комплексного развития сельских территорий (60,0 тыс. руб. услуги адвоката: выселение из муниципальных квартир, 60,0 тыс. руб., ГСМ бензин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77,0 тыс. руб. исполнительные листы Саратовэнерго;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5,0 тыс. руб. предусмотрены на проведение оценки имущества и электросет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2,0 тыс. руб.  приобретение саженцев цветов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2 548,8 </w:t>
      </w:r>
      <w:r>
        <w:rPr>
          <w:bCs/>
          <w:sz w:val="28"/>
          <w:szCs w:val="28"/>
        </w:rPr>
        <w:t>тыс. руб.  бурение скважины в с. Раскатово и с. Приволжское (областные)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омитета финансов                                               </w:t>
        <w:tab/>
        <w:t xml:space="preserve"> </w:t>
        <w:tab/>
        <w:t xml:space="preserve">               С.В. Чалбушева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58:00Z</dcterms:created>
  <dc:creator>User</dc:creator>
  <dc:description/>
  <dc:language>en-US</dc:language>
  <cp:lastModifiedBy>~</cp:lastModifiedBy>
  <cp:lastPrinted>2024-05-31T07:49:00Z</cp:lastPrinted>
  <dcterms:modified xsi:type="dcterms:W3CDTF">2024-06-05T11:58:00Z</dcterms:modified>
  <cp:revision>2</cp:revision>
  <dc:subject/>
  <dc:title>Пояснительная записка</dc:title>
</cp:coreProperties>
</file>