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ходы и расходы бюджета увеличены всего на  410,0 тыс. руб.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ы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50,0 тыс. руб. - за счет НДФЛ (проведение работ по замене газопровода в с. Приволжское, ул. Рабочая 8 А – 150 тыс. руб., составление проектной документации по переделке газопровода на МКД в с. Приволжское – 200,0 тыс. руб.)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60,0 тыс. руб. – за счет МБТ из района, МП "Территориальное  развитие (градостроительство и землеустройство) Приволжского муниципального образования Марксовского муниципального района " "Реализация комплекса мер, направленных на разработку проектов планировки территории и проектов межевания территории для развития инфраструктуры"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0,0 тыс. руб. дорожные знаки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90,0 тыс. руб. </w:t>
      </w:r>
      <w:r>
        <w:rPr>
          <w:sz w:val="28"/>
          <w:szCs w:val="28"/>
        </w:rPr>
        <w:t>проведение строй контроля выполненных работ по ремонту дорог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уменьшен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0,0 тыс. руб. МП  "Ремонт и содержание автомобильных дорог местного значения и искусственных сооружений на них на  территории Приволжского МО"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4-23T11:24:00Z</cp:lastPrinted>
  <dcterms:modified xsi:type="dcterms:W3CDTF">2024-06-20T08:13:00Z</dcterms:modified>
  <cp:revision>706</cp:revision>
  <dc:subject/>
  <dc:title>Пояснительная записка</dc:title>
</cp:coreProperties>
</file>