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Доходная  часть бюджета уменьшена на 500,2 тыс. руб.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 и неналоговые доходы уменьшены на 180,2 тыс. руб.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 335,2 тыс. руб. НДФЛ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25,0 тыс. руб. за счет налога на имущество ф/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иц.платежи увеличены на 380,0 тыс. ру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уменьшены на 320,0 тыс. руб. (в связи с отклонением заявки от участие в комплексном развитии сельских территорий)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 170,0 тыс. руб. за счет поступления физ.л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50,0 тыс. руб. за счет поступлений ю/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ая  часть бюджета увеличена на 1265,0 тыс. руб.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55,0 тыс. руб. акцизы остатки на 01.01.2023 г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00,0 тыс. руб. спонсорские остатки на 01.01.2023 г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0,0 тыс. руб. на местные инициативы по бурению скважин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1765,2 тыс. руб.  за счет уменьшения остатков денежных средств по состоянию на 01.01.2023 год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2-03-22T14:37:00Z</cp:lastPrinted>
  <dcterms:modified xsi:type="dcterms:W3CDTF">2023-01-25T04:44:00Z</dcterms:modified>
  <cp:revision>621</cp:revision>
  <dc:subject/>
  <dc:title>Пояснительная записка</dc:title>
</cp:coreProperties>
</file>