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чет об использовании бюджетных ассигнований муниципального дорожного фонда Приволжского муниципального образования Марксовского муниципального рай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январь - декабрь 2024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растающим итогом)</w:t>
      </w:r>
    </w:p>
    <w:p>
      <w:pPr>
        <w:pStyle w:val="ConsPlusNonformat"/>
        <w:jc w:val="right"/>
        <w:rPr/>
      </w:pPr>
      <w:r>
        <w:rPr/>
        <w:t>(тыс.руб.)</w:t>
      </w:r>
    </w:p>
    <w:tbl>
      <w:tblPr>
        <w:tblW w:w="150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371"/>
        <w:gridCol w:w="1418"/>
        <w:gridCol w:w="1360"/>
        <w:gridCol w:w="796"/>
        <w:gridCol w:w="1904"/>
        <w:gridCol w:w="1348"/>
      </w:tblGrid>
      <w:tr>
        <w:trPr/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на год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подразде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ЦС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-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2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76,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ки средств дорожного фонда на 1 января текущего финансов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8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5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70,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, субвенции и иные межбюджетные трансферты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2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2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,7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– 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662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27193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8001Д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82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5974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автомобильных дор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й, субвенций и иных межбюджетных трансфертов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1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662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27193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Д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2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2,3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убсидии, субвенции и иных межбюджетных трансфертов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662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27193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8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7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8,9</w:t>
            </w:r>
          </w:p>
        </w:tc>
      </w:tr>
      <w:tr>
        <w:trPr>
          <w:trHeight w:val="44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001Д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8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8,7</w:t>
            </w:r>
          </w:p>
        </w:tc>
      </w:tr>
      <w:tr>
        <w:trPr>
          <w:trHeight w:val="2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2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го на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662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Д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,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убсидии, субвенции и иных межбюджетных трансфертов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6620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0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 из них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Д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,9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3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воровых территорий многоквартирных домов и проездов к дворовым территориям многоквартирных домов, благоустройство общественных территор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4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й из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4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4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го на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х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кредиторской задолженности прошлых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капитальному ремонту автомобильных дор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ремонту автомобильных дор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содержанию автомобильных дор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емонту дворовых территорий многоквартирных домов и проездов к дворовым территориям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расходы муниципального дорож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27193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Д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,8</w:t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1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убсидии, субвенции и иных межбюджетных трансфертов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392" w:hanging="0"/>
              <w:rPr/>
            </w:pPr>
            <w:r>
              <w:rPr>
                <w:rFonts w:cs="Times New Roman" w:ascii="Times New Roman" w:hAnsi="Times New Roman"/>
              </w:rPr>
              <w:t>2.6.1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, проверка сметной документации, дорожные зна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27193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Д0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,8</w:t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2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убсидии, субвенции и иных межбюджетных трансфертов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27193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</w:t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392" w:hanging="0"/>
              <w:rPr/>
            </w:pPr>
            <w:r>
              <w:rPr>
                <w:rFonts w:cs="Times New Roman" w:ascii="Times New Roman" w:hAnsi="Times New Roman"/>
              </w:rPr>
              <w:t>2.6.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Д0000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</w:tr>
      <w:tr>
        <w:trPr>
          <w:trHeight w:val="48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3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а организации дорожного дви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Д0000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right="-3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 за с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3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3.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убсидии, субвенции и иных межбюджетных трансфертов  из других бюджетов бюджетной системы РФ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-3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3.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1Д0000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12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риволжск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                                                                                                                                                         Т.Ж. Джусубалие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тета финансов                                                                                                                                                        С.В. Чалбушева</w:t>
      </w:r>
    </w:p>
    <w:sectPr>
      <w:type w:val="nextPage"/>
      <w:pgSz w:orient="landscape" w:w="16838" w:h="11906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0:45:00Z</dcterms:created>
  <dc:creator>User</dc:creator>
  <dc:description/>
  <cp:keywords/>
  <dc:language>en-US</dc:language>
  <cp:lastModifiedBy>Задорожная Ю</cp:lastModifiedBy>
  <cp:lastPrinted>2024-03-20T14:58:00Z</cp:lastPrinted>
  <dcterms:modified xsi:type="dcterms:W3CDTF">2025-03-14T12:37:00Z</dcterms:modified>
  <cp:revision>232</cp:revision>
  <dc:subject/>
  <dc:title>Приложение  </dc:title>
</cp:coreProperties>
</file>