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</w:t>
      </w:r>
    </w:p>
    <w:p>
      <w:pPr>
        <w:pStyle w:val="Heading"/>
        <w:rPr/>
      </w:pPr>
      <w:r>
        <w:rPr>
          <w:sz w:val="24"/>
          <w:szCs w:val="24"/>
        </w:rPr>
        <w:t xml:space="preserve">Приволжского муниципального образован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арксовского муниципальн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аратовской обла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</w:t>
      </w:r>
      <w:r>
        <w:rPr>
          <w:b/>
          <w:bCs/>
          <w:sz w:val="24"/>
        </w:rPr>
        <w:t>Решение</w:t>
      </w:r>
    </w:p>
    <w:p>
      <w:pPr>
        <w:pStyle w:val="Normal"/>
        <w:ind w:left="360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т __________№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б утверждении отчета об исполнении бюджета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Приволжского муниципального образования за 2024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8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 соответствии с Бюджетным Кодексом Российской Федерации, положением о бюджетном процессе в Приволжском муниципальном образовании, утвержденным решением Совета Приволжского муниципального образования от 12.12.2017 г. № 30/45, Уставом Приволжского муниципального образования, Совет Приволжского муниципального образования 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ЕШИЛ: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>1.  Утвердить отчет об исполнении бюджета Приволжского муниципального образования за 2024 год по доходам в сумме 52928,4</w:t>
      </w:r>
      <w:r>
        <w:rPr>
          <w:b w:val="false"/>
          <w:bCs w:val="false"/>
          <w:color w:val="000000"/>
          <w:szCs w:val="28"/>
        </w:rPr>
        <w:t xml:space="preserve"> </w:t>
      </w:r>
      <w:r>
        <w:rPr>
          <w:b w:val="false"/>
          <w:sz w:val="24"/>
          <w:szCs w:val="24"/>
        </w:rPr>
        <w:t>тыс. руб., по расходам в сумме 51201,0</w:t>
      </w:r>
      <w:r>
        <w:rPr>
          <w:b w:val="false"/>
          <w:bCs w:val="false"/>
          <w:color w:val="000000"/>
          <w:szCs w:val="28"/>
        </w:rPr>
        <w:t xml:space="preserve"> </w:t>
      </w:r>
      <w:r>
        <w:rPr>
          <w:b w:val="false"/>
          <w:sz w:val="24"/>
          <w:szCs w:val="24"/>
        </w:rPr>
        <w:t>тыс. руб. и профициту в сумме 1727,4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тыс. руб. 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 Утвердить показатели: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>- доходов бюджета Приволжского муниципального образования за 2024 год по кодам классификации доходов бюджета согласно приложению 1 к настоящему решению;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>- расходов бюджета Приволжского муниципального образования  за 2024 год по ведомственной структуре расходов местного бюджета согласно приложению 2                            к настоящему решен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сходов бюджета Приволжского муниципального образования за 2024 год по разделам и подразделам  классификации расходов местного бюджета согласно приложению 3             к настоящему решению;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источников финансирования дефицита бюджета Приволжского муниципального образования по кодам классификации источников финансирования дефицита бюджета за 2024 год согласно приложению 4 к настоящему решению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Настоящее решение вступает в силу со дня его официального опубликования (обнародования).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Глава  Приволжского</w:t>
      </w:r>
    </w:p>
    <w:p>
      <w:pPr>
        <w:pStyle w:val="Heading"/>
        <w:jc w:val="left"/>
        <w:rPr/>
      </w:pPr>
      <w:r>
        <w:rPr>
          <w:b w:val="false"/>
          <w:sz w:val="24"/>
          <w:szCs w:val="24"/>
        </w:rPr>
        <w:t>муниципального образования                                                                        Т.Ж. Джусубали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0:47:00Z</dcterms:created>
  <dc:creator>USER</dc:creator>
  <dc:description/>
  <cp:keywords/>
  <dc:language>en-US</dc:language>
  <cp:lastModifiedBy>Задорожная Ю</cp:lastModifiedBy>
  <cp:lastPrinted>2020-03-23T12:27:00Z</cp:lastPrinted>
  <dcterms:modified xsi:type="dcterms:W3CDTF">2025-02-07T08:49:00Z</dcterms:modified>
  <cp:revision>70</cp:revision>
  <dc:subject/>
  <dc:title/>
</cp:coreProperties>
</file>