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Приволжского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4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Бюджетные ассигнования резервного фонда администрации Приволжского муниципального образования в 2024 году в сумме 5,0 тыс. рублей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не исполнены. Причиной неисполнения является отсутствие предложений от администрации Приволжского муниципального образования о направлении бюджетных ассигнований резервного фонда администрации Приволжского муниципального образования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                                               С.В. Чалбуш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04:00Z</dcterms:created>
  <dc:creator>User</dc:creator>
  <dc:description/>
  <cp:keywords/>
  <dc:language>en-US</dc:language>
  <cp:lastModifiedBy>Задорожная Ю</cp:lastModifiedBy>
  <cp:lastPrinted>2016-03-28T15:18:00Z</cp:lastPrinted>
  <dcterms:modified xsi:type="dcterms:W3CDTF">2025-01-20T12:07:00Z</dcterms:modified>
  <cp:revision>40</cp:revision>
  <dc:subject/>
  <dc:title>Отчет</dc:title>
</cp:coreProperties>
</file>