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9.11.2024г № 27/90</w:t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 xml:space="preserve">          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4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6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7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 кредитов,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риволж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                                                               Т.Ж. Джусубалиев</w:t>
      </w: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~</cp:lastModifiedBy>
  <cp:lastPrinted>2018-11-19T10:12:00Z</cp:lastPrinted>
  <dcterms:modified xsi:type="dcterms:W3CDTF">2024-12-02T04:28:00Z</dcterms:modified>
  <cp:revision>102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